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03.08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 и 2023 годов»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-2023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04"/>
        <w:gridCol w:w="1276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120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120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21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610,7</w:t>
            </w:r>
          </w:p>
        </w:tc>
      </w:tr>
      <w:tr>
        <w:trPr>
          <w:trHeight w:val="13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Пользователь Windows</cp:lastModifiedBy>
  <cp:lastPrinted>2021-08-06T18:22:00Z</cp:lastPrinted>
  <dcterms:modified xsi:type="dcterms:W3CDTF">2021-08-06T11:23:00Z</dcterms:modified>
  <cp:revision>52</cp:revision>
  <dc:subject/>
  <dc:title>                                                        Приложение № 9 решению___ сессии </dc:title>
</cp:coreProperties>
</file>